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5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общественного порядка и противодействия преступности в Красновском сельском поселении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63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3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9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6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73,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3,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,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«Муниципальная политик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 1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8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31,9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245,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53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0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046,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52,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ализация направления расходов по иным непрограммным мероприятиям в рамках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8-10-23T08:04:00Z</dcterms:modified>
  <cp:revision>46</cp:revision>
  <dc:subject/>
  <dc:title/>
</cp:coreProperties>
</file>